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3315</wp:posOffset>
                </wp:positionH>
                <wp:positionV relativeFrom="paragraph">
                  <wp:posOffset>-326390</wp:posOffset>
                </wp:positionV>
                <wp:extent cx="3321050" cy="83121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25: Graph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2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5.7pt;width:261.45pt;height:6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25: Graph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2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Create a table of value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he equ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Identify the axis of symmetry: 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Identify the vertex: ________ Max?  or Mi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 Identify the domain: 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&amp; range: 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49855" cy="25876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Create a table of value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he equ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Identify the axis of symmetry: 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Identify the vertex: ________ Max?  or Mi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 Identify the domain: 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&amp; range: 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49855" cy="25819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Create a table of value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he equ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Identify the axis of symmetry: 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Identify the vertex: ________ Max?  or Mi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 Identify the domain: 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&amp; range: 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49855" cy="25819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>
          <w:trHeight w:val="180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) Write an equation of the line that passes through point P and is parallel to the line with the given equation. </w:t>
            </w:r>
            <w:r>
              <w:rPr>
                <w:rFonts w:cs="Calibri" w:ascii="Calibri" w:hAnsi="Calibri"/>
                <w:b/>
                <w:i/>
              </w:rPr>
              <w:t>P(-5, 14) and</w:t>
            </w:r>
            <w:r>
              <w:rPr>
                <w:rFonts w:cs="Calibri" w:ascii="Calibri" w:hAnsi="Calibri"/>
              </w:rPr>
              <w:t xml:space="preserve"> y=3x+12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5) Find the missing angle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98425</wp:posOffset>
                      </wp:positionV>
                      <wp:extent cx="977265" cy="755015"/>
                      <wp:effectExtent l="3175" t="3810" r="3175" b="3810"/>
                      <wp:wrapNone/>
                      <wp:docPr id="5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7400" cy="75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pt,7.75pt" to="191.1pt,67.15pt" ID="Straight Connector 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99060</wp:posOffset>
                      </wp:positionV>
                      <wp:extent cx="0" cy="446405"/>
                      <wp:effectExtent l="5080" t="0" r="5080" b="0"/>
                      <wp:wrapNone/>
                      <wp:docPr id="6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7.8pt" to="190.4pt,42.9pt" ID="Straight Connector 1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39370</wp:posOffset>
                      </wp:positionV>
                      <wp:extent cx="478155" cy="626745"/>
                      <wp:effectExtent l="3810" t="3175" r="3810" b="3175"/>
                      <wp:wrapNone/>
                      <wp:docPr id="7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8080" cy="62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45pt,3.1pt" to="114.05pt,52.4pt" ID="Straight Connector 1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2230</wp:posOffset>
                      </wp:positionV>
                      <wp:extent cx="276225" cy="29718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3.4pt;mso-wrap-distance-left:0pt;mso-wrap-distance-right:9.05pt;mso-wrap-distance-top:0pt;mso-wrap-distance-bottom:0pt;margin-top:4.9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46685</wp:posOffset>
                      </wp:positionV>
                      <wp:extent cx="446405" cy="28702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22.6pt;mso-wrap-distance-left:9.05pt;mso-wrap-distance-right:9.05pt;mso-wrap-distance-top:0pt;mso-wrap-distance-bottom:0pt;margin-top:11.55pt;mso-position-vertical-relative:text;margin-left:1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73355</wp:posOffset>
                      </wp:positionV>
                      <wp:extent cx="1913890" cy="0"/>
                      <wp:effectExtent l="0" t="5080" r="0" b="5080"/>
                      <wp:wrapNone/>
                      <wp:docPr id="12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5pt,13.65pt" to="218.8pt,13.6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56515</wp:posOffset>
                      </wp:positionV>
                      <wp:extent cx="104775" cy="116840"/>
                      <wp:effectExtent l="13335" t="12700" r="12065" b="12700"/>
                      <wp:wrapNone/>
                      <wp:docPr id="1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82.85pt;margin-top:4.45pt;width:8.2pt;height:9.1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14300</wp:posOffset>
                      </wp:positionV>
                      <wp:extent cx="116205" cy="94615"/>
                      <wp:effectExtent l="3175" t="3810" r="3175" b="3810"/>
                      <wp:wrapNone/>
                      <wp:docPr id="14" name="Straight Connector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pt" to="114.1pt,16.4pt" ID="Straight Connector 2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104775</wp:posOffset>
                      </wp:positionV>
                      <wp:extent cx="95885" cy="106045"/>
                      <wp:effectExtent l="3810" t="3810" r="3810" b="3810"/>
                      <wp:wrapNone/>
                      <wp:docPr id="15" name="Straight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pt,8.25pt" to="121.7pt,16.55pt" ID="Straight Connector 2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019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381000</wp:posOffset>
                      </wp:positionV>
                      <wp:extent cx="198755" cy="10731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30pt;mso-position-vertical-relative:text;margin-left:10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6) If a rectangle has a length of 3 times the width, and the area is 432 units squared, find the perimeter of the rectangle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the area of the following triangle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71755</wp:posOffset>
                      </wp:positionV>
                      <wp:extent cx="1270" cy="1499870"/>
                      <wp:effectExtent l="57150" t="0" r="57150" b="0"/>
                      <wp:wrapNone/>
                      <wp:docPr id="17" name="Straight Arrow Connector 6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679" stroked="t" o:allowincell="t" style="position:absolute;margin-left:72.35pt;margin-top:5.65pt;width:0.1pt;height:118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71755</wp:posOffset>
                      </wp:positionV>
                      <wp:extent cx="946150" cy="25527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1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1pt;mso-wrap-distance-left:9.05pt;mso-wrap-distance-right:9.05pt;mso-wrap-distance-top:0pt;mso-wrap-distance-bottom:0pt;margin-top:5.65pt;mso-position-vertical-relative:text;margin-left:7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40970</wp:posOffset>
                      </wp:positionV>
                      <wp:extent cx="797560" cy="584835"/>
                      <wp:effectExtent l="3175" t="4445" r="3175" b="4445"/>
                      <wp:wrapNone/>
                      <wp:docPr id="19" name="Straight Connector 6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5pt,11.1pt" to="135.1pt,57.1pt" ID="Straight Connector 68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70815</wp:posOffset>
                      </wp:positionV>
                      <wp:extent cx="946150" cy="25463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8,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05pt;mso-wrap-distance-left:9.05pt;mso-wrap-distance-right:9.05pt;mso-wrap-distance-top:0pt;mso-wrap-distance-bottom:0pt;margin-top:13.45pt;mso-position-vertical-relative:text;margin-left:12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8,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67640</wp:posOffset>
                      </wp:positionV>
                      <wp:extent cx="1372235" cy="1270"/>
                      <wp:effectExtent l="0" t="57150" r="0" b="57150"/>
                      <wp:wrapNone/>
                      <wp:docPr id="21" name="Straight Arrow Connector 6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80" stroked="t" o:allowincell="t" style="position:absolute;margin-left:48.9pt;margin-top:13.2pt;width:108.05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 xml:space="preserve">8) Given diameter of a circle is 42 cm. </w:t>
            </w:r>
            <w:r>
              <w:rPr>
                <w:rFonts w:eastAsia="Calibri" w:cs="Calibri" w:ascii="Calibri" w:hAnsi="Calibri"/>
              </w:rPr>
              <w:t xml:space="preserve">Find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Calibri" w:cs="Calibri" w:ascii="Calibri" w:hAnsi="Calibri"/>
              </w:rPr>
              <w:t xml:space="preserve">a.  The area of the circle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b.  The circumference of the circl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9) A circle has an area of 1,963.495 meters squared. 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. Find the radius of the circle, to the nearest ones’ place.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b. With the radius that you found, find the circumferenc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30480" r="10160" b="10160"/>
                <wp:wrapNone/>
                <wp:docPr id="2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6: Compare to Parent Quad. Fun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Oct. 2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6: Compare to Parent Quad. Fun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Oct. 2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i/>
          <w:i/>
          <w:sz w:val="22"/>
          <w:u w:val="single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lang w:val="en-US"/>
              </w:rPr>
              <w:t>1.</w:t>
            </w:r>
            <w:r>
              <w:rPr>
                <w:rFonts w:cs="Calibri" w:ascii="Calibri" w:hAnsi="Calibri"/>
              </w:rPr>
              <w:t xml:space="preserve"> Which multiple choice option describes the correct transformation to the parent graph (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)?</w:t>
            </w:r>
          </w:p>
          <w:p>
            <w:pPr>
              <w:pStyle w:val="Head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y=-2x</w:t>
            </w:r>
            <w:r>
              <w:rPr>
                <w:rFonts w:cs="Calibri" w:ascii="Calibri" w:hAnsi="Calibri"/>
                <w:vertAlign w:val="superscript"/>
                <w:lang w:val="en-US"/>
              </w:rPr>
              <w:t>2</w:t>
            </w:r>
          </w:p>
          <w:p>
            <w:pPr>
              <w:pStyle w:val="Head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  <w:vertAlign w:val="superscript"/>
                <w:lang w:val="en-US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 xml:space="preserve">A. Shrink and shift down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 xml:space="preserve"> units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 xml:space="preserve">B. Stretch and shift down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 xml:space="preserve">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tretch and reflection across the x-axis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 xml:space="preserve">D. Shrink, shift down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 xml:space="preserve"> units, and reflection 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across the x-axi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Shrink and reflection across the x-ax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. </w:t>
            </w:r>
            <w:r>
              <w:rPr>
                <w:rFonts w:cs="Calibri" w:ascii="Calibri" w:hAnsi="Calibri"/>
                <w:sz w:val="22"/>
                <w:szCs w:val="22"/>
              </w:rPr>
              <w:t>How would the graph of the function 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+ 2 be affected if the function were changed to 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– 5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he graph would shift 5 units 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he graph would shift 5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he graph would shift 7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The graph would shift 7 units to the righ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 graph would shift 2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.  Describe the transformation of y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 + 1 to the parent function.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– 1  affected if the function were changed 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2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4?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) Describe the transformation of y = 3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4 to the parent function.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– 4 be affected if the function were changed 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-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+ 3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Create a table of value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he equ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Identify the axis of symmetry: 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Identify the vertex: ________ Max?  or Mi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 Identify the domain: ______________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&amp; range: 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314575" cy="2266315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) Write an equation of the line that passes through point P and is parallel to the line with the given equation. </w:t>
            </w:r>
            <w:r>
              <w:rPr>
                <w:rFonts w:cs="Calibri" w:ascii="Calibri" w:hAnsi="Calibri"/>
                <w:b/>
                <w:i/>
              </w:rPr>
              <w:t>P(2, 0) and</w:t>
            </w:r>
            <w:r>
              <w:rPr>
                <w:rFonts w:cs="Calibri" w:ascii="Calibri" w:hAnsi="Calibri"/>
              </w:rPr>
              <w:t xml:space="preserve"> y= - x+1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129540</wp:posOffset>
                      </wp:positionV>
                      <wp:extent cx="573405" cy="601345"/>
                      <wp:effectExtent l="3810" t="3810" r="3810" b="3810"/>
                      <wp:wrapNone/>
                      <wp:docPr id="25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3480" cy="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25pt,10.2pt" to="190.35pt,57.5pt" ID="Straight Connector 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130175</wp:posOffset>
                      </wp:positionV>
                      <wp:extent cx="0" cy="601345"/>
                      <wp:effectExtent l="5080" t="635" r="5080" b="0"/>
                      <wp:wrapNone/>
                      <wp:docPr id="26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10.25pt" to="190.4pt,57.55pt" ID="Straight Connector 1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</w:rPr>
              <w:t>9) Find the missing angle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17145</wp:posOffset>
                      </wp:positionV>
                      <wp:extent cx="511175" cy="528320"/>
                      <wp:effectExtent l="3810" t="3810" r="3810" b="3810"/>
                      <wp:wrapNone/>
                      <wp:docPr id="27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11200" cy="52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95pt,1.35pt" to="145.15pt,42.9pt" ID="Straight Connector 1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7145</wp:posOffset>
                      </wp:positionV>
                      <wp:extent cx="712470" cy="1009015"/>
                      <wp:effectExtent l="4445" t="3175" r="4445" b="3175"/>
                      <wp:wrapNone/>
                      <wp:docPr id="28" name="Straight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2440" cy="10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pt,1.35pt" to="104.95pt,80.75pt" ID="Straight Connector 2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9060</wp:posOffset>
                      </wp:positionV>
                      <wp:extent cx="419735" cy="23368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3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30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05pt;height:18.4pt;mso-wrap-distance-left:0pt;mso-wrap-distance-right:9.05pt;mso-wrap-distance-top:0pt;mso-wrap-distance-bottom:0pt;margin-top:7.8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9060</wp:posOffset>
                      </wp:positionV>
                      <wp:extent cx="471170" cy="23368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3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18.4pt;mso-wrap-distance-left:0pt;mso-wrap-distance-right:9.05pt;mso-wrap-distance-top:0pt;mso-wrap-distance-bottom:0pt;margin-top:7.8pt;mso-position-vertical-relative:text;margin-left:42.1pt;mso-position-horizontal:lef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46685</wp:posOffset>
                      </wp:positionV>
                      <wp:extent cx="446405" cy="28702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3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22.6pt;mso-wrap-distance-left:9.05pt;mso-wrap-distance-right:9.05pt;mso-wrap-distance-top:0pt;mso-wrap-distance-bottom:0pt;margin-top:11.55pt;mso-position-vertical-relative:text;margin-left:1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890</wp:posOffset>
                      </wp:positionV>
                      <wp:extent cx="276225" cy="29718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3.4pt;mso-wrap-distance-left:0pt;mso-wrap-distance-right:9.05pt;mso-wrap-distance-top:0pt;mso-wrap-distance-bottom:0pt;margin-top:0.7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73355</wp:posOffset>
                      </wp:positionV>
                      <wp:extent cx="2425700" cy="0"/>
                      <wp:effectExtent l="0" t="5080" r="0" b="5080"/>
                      <wp:wrapNone/>
                      <wp:docPr id="39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13.65pt" to="218.8pt,13.6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56515</wp:posOffset>
                      </wp:positionV>
                      <wp:extent cx="104775" cy="116840"/>
                      <wp:effectExtent l="13335" t="12700" r="12065" b="12700"/>
                      <wp:wrapNone/>
                      <wp:docPr id="40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82.85pt;margin-top:4.45pt;width:8.2pt;height:9.1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019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381000</wp:posOffset>
                      </wp:positionV>
                      <wp:extent cx="198755" cy="107315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30pt;mso-position-vertical-relative:text;margin-left:10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0) If a rectangle has a length of one sixth the width, and the width is 36 mm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. Find the length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. Find the are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. Find the perimeter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Find the area of the following triangle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71755</wp:posOffset>
                      </wp:positionV>
                      <wp:extent cx="1270" cy="1499870"/>
                      <wp:effectExtent l="57150" t="0" r="57150" b="0"/>
                      <wp:wrapNone/>
                      <wp:docPr id="42" name="Straight Arrow Connector 6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79" stroked="t" o:allowincell="t" style="position:absolute;margin-left:72.35pt;margin-top:5.65pt;width:0.1pt;height:118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71755</wp:posOffset>
                      </wp:positionV>
                      <wp:extent cx="946150" cy="25527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1pt;mso-wrap-distance-left:9.05pt;mso-wrap-distance-right:9.05pt;mso-wrap-distance-top:0pt;mso-wrap-distance-bottom:0pt;margin-top:5.65pt;mso-position-vertical-relative:text;margin-left:7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40970</wp:posOffset>
                      </wp:positionV>
                      <wp:extent cx="797560" cy="584835"/>
                      <wp:effectExtent l="3175" t="4445" r="3175" b="4445"/>
                      <wp:wrapNone/>
                      <wp:docPr id="44" name="Straight Connector 6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5pt,11.1pt" to="135.1pt,57.1pt" ID="Straight Connector 68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70815</wp:posOffset>
                      </wp:positionV>
                      <wp:extent cx="946150" cy="254635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.5,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05pt;mso-wrap-distance-left:9.05pt;mso-wrap-distance-right:9.05pt;mso-wrap-distance-top:0pt;mso-wrap-distance-bottom:0pt;margin-top:13.45pt;mso-position-vertical-relative:text;margin-left:12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5,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67640</wp:posOffset>
                      </wp:positionV>
                      <wp:extent cx="1372235" cy="1270"/>
                      <wp:effectExtent l="0" t="57150" r="0" b="57150"/>
                      <wp:wrapNone/>
                      <wp:docPr id="46" name="Straight Arrow Connector 6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80" stroked="t" o:allowincell="t" style="position:absolute;margin-left:48.9pt;margin-top:13.2pt;width:108.05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A circle has a circumference of 84.823 yards.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Find the radius of the circle, to the nearest ones’ place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u w:val="single"/>
              </w:rPr>
            </w:pPr>
            <w:r>
              <w:rPr>
                <w:rFonts w:cs="Calibri" w:ascii="Calibri" w:hAnsi="Calibri"/>
              </w:rPr>
              <w:t xml:space="preserve">b. Find the area of the circle using the radius that you found.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3) Given a circle with diameter 12 inches long, find the circumference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1400</wp:posOffset>
                </wp:positionH>
                <wp:positionV relativeFrom="paragraph">
                  <wp:posOffset>-243205</wp:posOffset>
                </wp:positionV>
                <wp:extent cx="3321050" cy="683260"/>
                <wp:effectExtent l="9525" t="9525" r="10160" b="10160"/>
                <wp:wrapNone/>
                <wp:docPr id="4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27: Graph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Oct. 2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9.1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27: Graph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Oct. 2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>Failure to show work on all problems or use complete sentences will result in a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Describe the transformation of y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2 to the parent function.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+ 4 be affected if the function were changed 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+ 7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Create a table of value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he equ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Identify the axis of symmetry: 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Identify the vertex: ________ Max?  or Mi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 Identify the domain: 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&amp; range: 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314575" cy="2266315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19250" cy="29591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1" r="55818" b="91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01545" cy="2179955"/>
                  <wp:effectExtent l="0" t="0" r="0" b="0"/>
                  <wp:docPr id="5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8954" r="1453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1545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fr-FR" w:eastAsia="en-US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i/>
                <w:lang w:val="fr-FR" w:eastAsia="en-US"/>
              </w:rPr>
              <w:t>circl</w:t>
            </w:r>
            <w:r>
              <w:rPr>
                <w:rFonts w:cs="Calibri" w:ascii="Calibri" w:hAnsi="Calibri"/>
                <w:i/>
                <w:lang w:val="en-US" w:eastAsia="en-US"/>
              </w:rPr>
              <w:t>e one:</w:t>
            </w:r>
            <w:r>
              <w:rPr>
                <w:rFonts w:cs="Calibri" w:ascii="Calibri" w:hAnsi="Calibri"/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39545" cy="274955"/>
                  <wp:effectExtent l="0" t="0" r="0" b="0"/>
                  <wp:docPr id="5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1" r="60761" b="91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5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5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fr-FR" w:eastAsia="en-US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i/>
                <w:lang w:val="fr-FR" w:eastAsia="en-US"/>
              </w:rPr>
              <w:t>circl</w:t>
            </w:r>
            <w:r>
              <w:rPr>
                <w:rFonts w:cs="Calibri" w:ascii="Calibri" w:hAnsi="Calibri"/>
                <w:i/>
                <w:lang w:val="en-US" w:eastAsia="en-US"/>
              </w:rPr>
              <w:t>e one:</w:t>
            </w:r>
            <w:r>
              <w:rPr>
                <w:rFonts w:cs="Calibri" w:ascii="Calibri" w:hAnsi="Calibri"/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9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rite an equation of the line that passes through point P and is parallel to the line with the given equation. P(-22, -11) and y=x+12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4290</wp:posOffset>
                      </wp:positionV>
                      <wp:extent cx="720090" cy="1128395"/>
                      <wp:effectExtent l="4445" t="3175" r="4445" b="3175"/>
                      <wp:wrapNone/>
                      <wp:docPr id="55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000" cy="112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pt,2.7pt" to="186.15pt,91.5pt" ID="Straight Connector 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34290</wp:posOffset>
                      </wp:positionV>
                      <wp:extent cx="53340" cy="696595"/>
                      <wp:effectExtent l="5080" t="635" r="5080" b="635"/>
                      <wp:wrapNone/>
                      <wp:docPr id="56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280" cy="69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pt,2.7pt" to="190.35pt,57.5pt" ID="Straight Connector 11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</w:rPr>
              <w:t>5) Find the missing ang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39370</wp:posOffset>
                      </wp:positionV>
                      <wp:extent cx="672465" cy="751205"/>
                      <wp:effectExtent l="3810" t="3810" r="3810" b="3810"/>
                      <wp:wrapNone/>
                      <wp:docPr id="57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72480" cy="75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3.1pt" to="129.4pt,62.2pt" ID="Straight Connector 1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46685</wp:posOffset>
                      </wp:positionV>
                      <wp:extent cx="446405" cy="287020"/>
                      <wp:effectExtent l="0" t="0" r="0" b="0"/>
                      <wp:wrapNone/>
                      <wp:docPr id="5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59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22.6pt;mso-wrap-distance-left:9.05pt;mso-wrap-distance-right:9.05pt;mso-wrap-distance-top:0pt;mso-wrap-distance-bottom:0pt;margin-top:11.55pt;mso-position-vertical-relative:text;margin-left:1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6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40005</wp:posOffset>
                      </wp:positionV>
                      <wp:extent cx="276225" cy="297180"/>
                      <wp:effectExtent l="0" t="0" r="0" b="0"/>
                      <wp:wrapNone/>
                      <wp:docPr id="6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3.4pt;mso-wrap-distance-left:0pt;mso-wrap-distance-right:9.05pt;mso-wrap-distance-top:0pt;mso-wrap-distance-bottom:0pt;margin-top:3.15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73355</wp:posOffset>
                      </wp:positionV>
                      <wp:extent cx="1913890" cy="0"/>
                      <wp:effectExtent l="0" t="5080" r="0" b="5080"/>
                      <wp:wrapNone/>
                      <wp:docPr id="62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5pt,13.65pt" to="218.8pt,13.6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56515</wp:posOffset>
                      </wp:positionV>
                      <wp:extent cx="104775" cy="116840"/>
                      <wp:effectExtent l="13335" t="12700" r="12065" b="12700"/>
                      <wp:wrapNone/>
                      <wp:docPr id="6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82.85pt;margin-top:4.45pt;width:8.2pt;height:9.1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381000</wp:posOffset>
                      </wp:positionV>
                      <wp:extent cx="198755" cy="107315"/>
                      <wp:effectExtent l="0" t="0" r="0" b="0"/>
                      <wp:wrapNone/>
                      <wp:docPr id="6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30pt;mso-position-vertical-relative:text;margin-left:10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132080</wp:posOffset>
                      </wp:positionV>
                      <wp:extent cx="446405" cy="287020"/>
                      <wp:effectExtent l="0" t="0" r="0" b="0"/>
                      <wp:wrapNone/>
                      <wp:docPr id="6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6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22.6pt;mso-wrap-distance-left:9.05pt;mso-wrap-distance-right:9.05pt;mso-wrap-distance-top:0pt;mso-wrap-distance-bottom:0pt;margin-top:10.4pt;mso-position-vertical-relative:text;margin-left:1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6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1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) If a rectangle has a length of 42.5 cm and a width of 16 cm , find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he are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The perimeter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the area and perimeter for triangle ABC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6510</wp:posOffset>
                      </wp:positionV>
                      <wp:extent cx="264160" cy="285750"/>
                      <wp:effectExtent l="0" t="0" r="0" b="0"/>
                      <wp:wrapNone/>
                      <wp:docPr id="6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8pt;height:22.5pt;mso-wrap-distance-left:9.05pt;mso-wrap-distance-right:9.05pt;mso-wrap-distance-top:0pt;mso-wrap-distance-bottom:0pt;margin-top:1.3pt;mso-position-vertical-relative:text;margin-left:5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11125</wp:posOffset>
                      </wp:positionV>
                      <wp:extent cx="1605280" cy="997585"/>
                      <wp:effectExtent l="5080" t="9525" r="177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240" cy="9975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68.15pt;margin-top:8.75pt;width:126.35pt;height:78.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11125</wp:posOffset>
                      </wp:positionV>
                      <wp:extent cx="690245" cy="998220"/>
                      <wp:effectExtent l="4445" t="3175" r="4445" b="317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0840" cy="99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15pt;margin-top:8.75pt;width:54.35pt;height:78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164465</wp:posOffset>
                      </wp:positionV>
                      <wp:extent cx="565150" cy="285750"/>
                      <wp:effectExtent l="0" t="0" r="0" b="0"/>
                      <wp:wrapNone/>
                      <wp:docPr id="7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5pt;height:22.5pt;mso-wrap-distance-left:9.05pt;mso-wrap-distance-right:9.05pt;mso-wrap-distance-top:0pt;mso-wrap-distance-bottom:0pt;margin-top:12.95pt;mso-position-vertical-relative:text;margin-left:14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880</wp:posOffset>
                      </wp:positionV>
                      <wp:extent cx="565150" cy="285750"/>
                      <wp:effectExtent l="0" t="0" r="0" b="0"/>
                      <wp:wrapNone/>
                      <wp:docPr id="7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5pt;height:22.5pt;mso-wrap-distance-left:9.05pt;mso-wrap-distance-right:9.05pt;mso-wrap-distance-top:0pt;mso-wrap-distance-bottom:0pt;margin-top:4.4pt;mso-position-vertical-relative:text;margin-left:1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55880</wp:posOffset>
                      </wp:positionV>
                      <wp:extent cx="565150" cy="285750"/>
                      <wp:effectExtent l="0" t="0" r="0" b="0"/>
                      <wp:wrapNone/>
                      <wp:docPr id="7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5pt;height:22.5pt;mso-wrap-distance-left:9.05pt;mso-wrap-distance-right:9.05pt;mso-wrap-distance-top:0pt;mso-wrap-distance-bottom:0pt;margin-top:4.4pt;mso-position-vertical-relative:text;margin-left:71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170815</wp:posOffset>
                      </wp:positionV>
                      <wp:extent cx="264160" cy="285750"/>
                      <wp:effectExtent l="0" t="0" r="0" b="0"/>
                      <wp:wrapNone/>
                      <wp:docPr id="7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8pt;height:22.5pt;mso-wrap-distance-left:9.05pt;mso-wrap-distance-right:9.05pt;mso-wrap-distance-top:0pt;mso-wrap-distance-bottom:0pt;margin-top:13.45pt;mso-position-vertical-relative:text;margin-left:19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86360</wp:posOffset>
                      </wp:positionV>
                      <wp:extent cx="264160" cy="285750"/>
                      <wp:effectExtent l="0" t="0" r="0" b="0"/>
                      <wp:wrapNone/>
                      <wp:docPr id="7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8pt;height:22.5pt;mso-wrap-distance-left:9.05pt;mso-wrap-distance-right:9.05pt;mso-wrap-distance-top:0pt;mso-wrap-distance-bottom:0pt;margin-top:6.8pt;mso-position-vertical-relative:text;margin-left:11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86360</wp:posOffset>
                      </wp:positionV>
                      <wp:extent cx="565150" cy="285750"/>
                      <wp:effectExtent l="0" t="0" r="0" b="0"/>
                      <wp:wrapNone/>
                      <wp:docPr id="7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5pt;height:22.5pt;mso-wrap-distance-left:9.05pt;mso-wrap-distance-right:9.05pt;mso-wrap-distance-top:0pt;mso-wrap-distance-bottom:0pt;margin-top:6.8pt;mso-position-vertical-relative:text;margin-left:7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86360</wp:posOffset>
                      </wp:positionV>
                      <wp:extent cx="565150" cy="285750"/>
                      <wp:effectExtent l="0" t="0" r="0" b="0"/>
                      <wp:wrapNone/>
                      <wp:docPr id="7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5pt;height:22.5pt;mso-wrap-distance-left:9.05pt;mso-wrap-distance-right:9.05pt;mso-wrap-distance-top:0pt;mso-wrap-distance-bottom:0pt;margin-top:6.8pt;mso-position-vertical-relative:text;margin-left:14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1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Given the radius of a circle is 28 km. Find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a.  The area of the circl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.  The circumference of the circ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venir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venir Black" w:hAnsi="Tw Cen MT Condensed Extra Bold;Avenir Black" w:cs="Tw Cen MT Condensed Extra Bold;Avenir Black"/>
        <w:sz w:val="40"/>
      </w:rPr>
    </w:pPr>
    <w:r>
      <w:rPr>
        <w:rFonts w:cs="Tw Cen MT Condensed Extra Bold;Avenir Black" w:ascii="Tw Cen MT Condensed Extra Bold;Avenir Black" w:hAnsi="Tw Cen MT Condensed Extra Bold;Avenir Black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DarkListAccent5">
    <w:name w:val="Dark List - Accent 5"/>
    <w:basedOn w:val="Normal"/>
    <w:qFormat/>
    <w:pPr>
      <w:ind w:left="720" w:hanging="0"/>
    </w:pPr>
    <w:rPr/>
  </w:style>
  <w:style w:type="paragraph" w:styleId="LightListAccent5">
    <w:name w:val="Light List - Accent 5"/>
    <w:basedOn w:val="Normal"/>
    <w:qFormat/>
    <w:pPr>
      <w:ind w:left="720" w:hanging="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4:00Z</dcterms:created>
  <dc:creator>Elizabeth Yarrington</dc:creator>
  <dc:description/>
  <cp:keywords/>
  <dc:language>en-US</dc:language>
  <cp:lastModifiedBy>Chase Johnson</cp:lastModifiedBy>
  <cp:lastPrinted>2012-10-21T20:53:00Z</cp:lastPrinted>
  <dcterms:modified xsi:type="dcterms:W3CDTF">2012-10-22T01:54:00Z</dcterms:modified>
  <cp:revision>62</cp:revision>
  <dc:subject/>
  <dc:title/>
</cp:coreProperties>
</file>